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9576" w:type="dxa"/>
            <w:gridSpan w:val="2"/>
            <w:tcBorders>
              <w:bottom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8118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ure and Types of Government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s</w:t>
            </w:r>
          </w:p>
        </w:tc>
        <w:tc>
          <w:tcPr>
            <w:tcW w:w="8118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determine differences between capitalist, socialist, and communist governments with regard to economic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"/>
              <w:gridCol w:w="6799"/>
            </w:tblGrid>
            <w:tr>
              <w:trPr/>
              <w:tc>
                <w:tcPr>
                  <w:tcW w:w="1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LG</w:t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OR/OBJECTIVE</w:t>
                  </w:r>
                </w:p>
              </w:tc>
            </w:tr>
            <w:tr>
              <w:trPr/>
              <w:tc>
                <w:tcPr>
                  <w:tcW w:w="1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1.1</w:t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ind w:left="31" w:hanging="0"/>
                    <w:rPr/>
                  </w:pPr>
                  <w:r>
                    <w:rPr/>
                    <w:t xml:space="preserve">The student will evaluate how governments affect the answers to the basic economic questions of what to produce, how to produce, and for whom to produ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le of government in answering the basic economic questions i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aditional, market, command, and mixed economies 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3_1094031404"/>
                  <w:bookmarkStart w:id="1" w:name="__Fieldmark__3_1094031404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4_1094031404"/>
                  <w:bookmarkStart w:id="3" w:name="__Fieldmark__4_1094031404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5_1094031404"/>
                  <w:bookmarkStart w:id="5" w:name="__Fieldmark__5_1094031404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6_1094031404"/>
                  <w:bookmarkStart w:id="7" w:name="__Fieldmark__6_1094031404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7_1094031404"/>
                  <w:bookmarkStart w:id="9" w:name="__Fieldmark__7_1094031404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8_1094031404"/>
                  <w:bookmarkStart w:id="11" w:name="__Fieldmark__8_1094031404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9_1094031404"/>
                  <w:bookmarkStart w:id="13" w:name="__Fieldmark__9_1094031404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10_1094031404"/>
                  <w:bookmarkStart w:id="15" w:name="__Fieldmark__10_1094031404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1_1094031404"/>
                  <w:bookmarkStart w:id="17" w:name="__Fieldmark__11_1094031404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2_1094031404"/>
                  <w:bookmarkStart w:id="19" w:name="__Fieldmark__12_1094031404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differing economic policies by referring students to the three economic questions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If the topic for these questions was political power, how would an authoritarian government respond?  a democratic gover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e differences between economic policies in capitalist, socialist, and communist governments by randomly assigning each student one of the three economic theories: capitalism, socialism, or communism. Direct students to complete the resource sheet applicable to their assigned economic theory, either </w:t>
            </w:r>
            <w:r>
              <w:rPr>
                <w:b/>
              </w:rPr>
              <w:t>Resource Sheet NTG28</w:t>
            </w:r>
            <w:r>
              <w:rPr/>
              <w:t xml:space="preserve">, “Capitalism,” </w:t>
            </w:r>
            <w:r>
              <w:rPr>
                <w:b/>
              </w:rPr>
              <w:t>Resource Sheet NTG29</w:t>
            </w:r>
            <w:r>
              <w:rPr/>
              <w:t xml:space="preserve">, “Socialism,” or </w:t>
            </w:r>
            <w:r>
              <w:rPr>
                <w:b/>
              </w:rPr>
              <w:t>Resource Sheet NTG30</w:t>
            </w:r>
            <w:r>
              <w:rPr/>
              <w:t>, “Communism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Summarize student findings using a </w:t>
            </w:r>
            <w:r>
              <w:rPr>
                <w:u w:val="single"/>
              </w:rPr>
              <w:t>Jigsaw</w:t>
            </w:r>
            <w:r>
              <w:rPr/>
              <w:t xml:space="preserve"> activity, using </w:t>
            </w:r>
            <w:r>
              <w:rPr>
                <w:b/>
              </w:rPr>
              <w:t>Resource Sheet NTG31</w:t>
            </w:r>
            <w:r>
              <w:rPr/>
              <w:t>, “Comparing Economic Theories.” Conclude by asking students to compare the advantages and disadvantages of each system.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sess students’ abilities to </w:t>
            </w:r>
            <w:r>
              <w:rPr/>
              <w:t xml:space="preserve">determine differences between capitalist, socialist, and communist governments by having them complete </w:t>
            </w:r>
            <w:r>
              <w:rPr>
                <w:b/>
              </w:rPr>
              <w:t>Resource Sheet NTG32</w:t>
            </w:r>
            <w:r>
              <w:rPr/>
              <w:t>, “Analysis of Oceana Economy.”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NTG28</w:t>
            </w:r>
            <w:r>
              <w:rPr/>
              <w:t xml:space="preserve">, “Capitalism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29</w:t>
            </w:r>
            <w:r>
              <w:rPr/>
              <w:t>, “Socialism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0</w:t>
            </w:r>
            <w:r>
              <w:rPr/>
              <w:t>, “Communism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1</w:t>
            </w:r>
            <w:r>
              <w:rPr/>
              <w:t>, “Comparing Economic Theorie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2</w:t>
            </w:r>
            <w:r>
              <w:rPr/>
              <w:t>, “Analysis of Oceana Economy”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NTG-74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24:00Z</dcterms:created>
  <dc:creator>Millie</dc:creator>
  <dc:description/>
  <cp:keywords/>
  <dc:language>en-US</dc:language>
  <cp:lastModifiedBy>BCPS</cp:lastModifiedBy>
  <cp:lastPrinted>2008-08-10T11:12:00Z</cp:lastPrinted>
  <dcterms:modified xsi:type="dcterms:W3CDTF">2008-08-10T15:12:00Z</dcterms:modified>
  <cp:revision>13</cp:revision>
  <dc:subject/>
  <dc:title>Unit Overview</dc:title>
</cp:coreProperties>
</file>